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-19б, утвержденная Приказом Минсельхоза РФ от 14.10.2002 N 737, введена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 П-19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ом Госкомстата России                 Приказом Минсельхоз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5 сентября 2001 г. N ОР-1-21/3976      от 14 октября 2002 г. N 73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ОТГРУЗКЕ И ПРИЕМКЕ ВИНО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ЖЕЛЕЗНОДОРОЖНОЙ ЦИСТЕРНЕ (АВТОЦИСТЕР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 ПРОВОДНИКОМ (ВОДИТЕЛЕМ - ЭКСПЕДИТОРО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   (отправитель)            Организация       (получ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код по ОКПО            __________________ код по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, адрес,                     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мер телефона, ИНН)                      номер телефона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ая     цистерна            Железнодорожная       цист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втоцистерна) _____________            (автоцистерна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егистрационный номер,                  (регистрационный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, паспорт госповерителя)               тип, паспорт госпове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ая       накладная            Транспортная         наклад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"______ 200_ г.            N _____ от "__"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гружено __________________            Приемку производ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Начальник   цеха     (мастер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продукции)              винодел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при  температуре            с    участием      специа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°C ___________ дкл            лаборатории ТХМК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ный    коэффициент            Командировочное  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ножитель) ________________            N _________ от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ри 20 °C _______            выданно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дкл            Сдавал проводник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цифрами)                        Командировочное  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N _____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описью)                      выданно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и  способ определения            Проводником        предъя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а винопродукции _______            следующи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Акт отгрузки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омера и вместимость                от "___"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Сертификат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ников, кем и когда выдано            от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Проводником доставлены и сд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госповерителя,            пробы  поставщика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___ бутылок вместимостью __ 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рок действия)                   опечатанны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  налива   винопродукции                        (описать подроб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от "___"_________            Согласно        отметкам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         прилагается            железнодорожной      н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ы поставщика ___________            цистерна отправлена со ст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личество            __________ "___"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Прибыла на станцию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утылок, их вместимость,              __________ "___"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Предоставлена    для     сл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опечатаны, кому вручены)            проводником "___"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N _______________            Приемка начата "__"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200_ г.            Из  цистерны отобрана  средня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ник __________________            проба в количестве _________ 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,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(номера и вместимость мер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мер командировочного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дата выдачи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ения и номер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госповерителя, кем выда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а, кем выдан,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выдачи)                    В результате  пропуска  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отгружаемой              мерник оказало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                              Количество    при  темпер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этилового спирта             _______ °C _______________ дк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% об.             Температурный      коэффици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овая концентрация                   (множ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харов __________ г/куб. дм            Количество при 20 °C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труемая кислотность                   __________________________ дк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г/куб. д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лаборатории ТХМК               Начальник лаборатории ТХМ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асшифровка подписи)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грузку произвел __________             Приемку произвел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асшифровка подписи)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200_ г.              "___"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7</Words>
  <Characters>5867</Characters>
  <CharactersWithSpaces>5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5:37:00Z</dcterms:modified>
  <cp:revision>2</cp:revision>
  <dc:subject>Акт</dc:subject>
  <dc:title>Акт об отгрузке и приемке винопродукции в железнодорожной цистерне (автоцистерне) с проводником (водителем-экспедитором). Форма № П-19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