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19а, утвержденная Приказом Минсельхоза РФ от 14.10.2002 N 737, введена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П-19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Госкомстата России                 Приказом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 сентября 2001 г. N ОР-1-21/3976      от 14 октября 2002 г. N 7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ГРУЗКЕ И ПРИЕМКЕ ВИН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ЖЕЛЕЗНОДОРОЖНОЙ ЦИСТЕРНЕ (АВТОЦИСТЕР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ЕЗ ПРОВОДНИКА (ВОДИТЕЛЯ - ЭКСПЕДИТ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(отправитель)            Организация       (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код по ОКПО            __________________ код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адрес,                    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телефона, ИНН)                      номер телефон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    цистерна            Комисс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втоцистерна)______________            Начальник цех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Специалист лаборатории ТХ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,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(место работы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паспорт госповерителя)             Согласно        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      накладная            накладной цистерна  отпр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 200_ г.            со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о___________________            __________ "___"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Прибыла на с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одукции)              __________ "___"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при  температуре            Выдана железной доро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°C __________ дкл            "___"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ный    коэффициент            Акт отгрузк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ножитель) ________________            от "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и 20 °C _______            Сертификат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дкл            от "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ифрами)                         Знаки обеспечения сохр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нанесенные  отправителем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писью)                      цистерну, оказал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и  способ определения            Исправность цистерн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винопродукции _______            Цистерна  вскрыта  и   прием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начата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а и вместимость                в ___________ ч 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Из прибывшей цистерны отоб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ников, кем и когда выдано            проба в количестве ____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Акт отбора проб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госповерителя,            Место  и  способ 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объема винопродук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 действия)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налива   винопродукции                (номера и вмест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         прилагается                 мерников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поставщика 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             удостоверения госповер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утылок, их вместимость,                 кем выдано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В  результате  пропуска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опечатаны, кому вручены)            мерник оказало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    цистерна            Количество   при   темпе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втоцистерна)     опечатана            _______ °C 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ами в количестве ______            Температурный      коэффиц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.,   имеющими   одинаковый            (множ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:                                 Количество при 20 °C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 одной стороны _________            ___________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 другой стороны ________            Всего принят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отгружаемой            _____________ 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                              (прописью)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этилового 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% о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ая        концен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харов __________ г/куб. 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руемая кисло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г/куб. 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ТХМК              Начальник лаборатории ТХ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у произвел __________            Приемку произвел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0_ г.             "___"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7</Characters>
  <CharactersWithSpaces>4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грузке и приемке винопродукции в железнодорожной цистерне (автоцистерне) без проводника (водителя-экспедитора). Форма № П-19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