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6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азе дачи письменного объяснения по существ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вершенного дисциплинарного проступ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9 октября 2002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ною, генеральным директором ЗАО "Русклимат" И.И. Ивановым, составлен настоящий акт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годня в 15 ч 30 мин. в помещении ООО "Мебель" по адресу: г. Москва, ул. Поварская, 15, комн. 13, в присутствии работников ООО "Мебель" Н.И. Кудрина и Г.П. Соловьевой старший кладовщик ООО "Мебель" Н.Е. Гаврилова отказалась от представления письменных объяснений по поводу своего отсутствия на рабочем месте 8 октября 2002 г. в период с 9 до 18 ч. Свой отказ от письменных объяснений Н.Е. Гаврилова мотивировала нежеланием разглашать подробности своей личной жиз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ржание настоящего акта подтверждаем личными подпися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.И. Кудрин, менеджер торгового зала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П. Соловьева, бухгалтер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акт состави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.И. Иванов, генеральный директор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90</Characters>
  <CharactersWithSpaces>8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Гусева В.С.~Сибикеев К.В.</dc:creator>
  <dc:description/>
  <dc:language>en-US</dc:language>
  <cp:lastModifiedBy/>
  <dcterms:modified xsi:type="dcterms:W3CDTF">2011-10-30T05:37:00Z</dcterms:modified>
  <cp:revision>2</cp:revision>
  <dc:subject>Акт</dc:subject>
  <dc:title>Акт об отказе дачи письменного объяснения по существу совершенного дисциплинарного проступка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