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О "Жира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ранов  Баранов Ю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7  сентяб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--" ---------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дать объяс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сентября 2009 г.,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Волгодо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яем, что в нашем присутствии 15.09.2009 системный администратор Скляренко А.В. уведомление получил, о получении уведомления подпись поставил, в течение двух дней объяснение не предст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ем и подписывае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секретарь Листкова Яна Семеновна    Лист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логист Демина Ольга Григорьевна    Дем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менеджер отдела продаж Пехов Роман Юрьевич    Пех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Щетинина 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дать объяснения по факту нарушения трудовой дисципли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