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епредоставлении письменного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м (для применения дисциплинар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ода работник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. 1 ст. 193 ТК РФ было предложено  представить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о  факту  нарушения  им  трудовой  дисциплины, выразивш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дании на работу на ___ часа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стоящего  времени  указанное  письменное объяснение работник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предоставление работником объяснения не является препятствием для применения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ЗАО «Юринформ В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давать письменные объяснения по факту нарушения трудовой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