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омышленности 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настоящий акт о том, чт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мя, отчество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казался от дачи объяснений, от ознакомления с заключением, от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знакомлении с заключением по результатам 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гражданского служащего, в отношении которого проводится служебная проверка, от дачи письменного объяснения в Министерстве промышленности и торговли Российской Федерации и его территориальных орган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