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лужебной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ставил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годня _____________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ремя)        (место, в том числе номер служебного кабин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инициалы, фамилия сотрудника, отказавш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ознакомления с заключением о результатах служебной проверки,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результатам проверки и (или) от проставления своей подписи на н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й отказ от ознакомления с заключением (приказом) или от пр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й подписи на не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л следующим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 произвольной форме изложи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держание данного акта подтверждают следующие должност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(подпись, дата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(подпись, дата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стоящий акт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(подпись, дата)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9</Characters>
  <CharactersWithSpaces>1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гражданского служащего Федерального агентства воздушного транспорта, совершившего дисциплинарный проступок, от ознакомления с заключением или об отказе поставить свою подпись на н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