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проверок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58 Федерального закона от 27 июл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79-ФЗ  "О  государственной 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амилию, имя, отчество и замещаемую должность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трех лиц, которые составили настоящи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н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д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замещаемую должность гражданской службы, Ф.И.О.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в письменной форме  по  факту  совершенного  им 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ь письменное объяснение по данному запро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отказ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ского служащего, совершившего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настоящего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замещаемой должности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замещаемой должности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замещаемой должности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й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Федеральное казначейство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гражданского служащего Федерального казначейства, в отношении которого проводится служебная проверка, от дачи объяснения в письменной форм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