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ой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ставил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одня _____________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ремя)        (место, в том числе номер служебного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инициалы, фамилия сотрудника, отказавшегося от 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исьменного объяснения по существу поставленных вопр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й отказ от письменных объяснен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л следующи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 произвольной форме изложить причины отказа от дачи объяс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держание данного акта подтверждают следующие должност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стоящий акт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подпись, дата)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3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гражданского служащего от дачи письменного объяснения по существу поставленных вопросов во время проведения служебной проверки в Федеральном агентстве воздуш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