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боронпоставки от 15.11.2010 N 93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поставкам воору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, специальной техники и матер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акт в том, что сегодня, в ________ в связи с провод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казо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,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проверкой в отноше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инициалы, фамилия 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 акта)         (инициалы, фамилия 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ункт, часть, статья Федерального закона от 27.07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79-ФЗ "О государственной гражданской служб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знакомиться, дать объяснени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ть пред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казался (причины от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, фамилия 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ем личными подпис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держанием дан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                  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знакомления с содерж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акта отказался.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, фамилия 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(подпись)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7</Characters>
  <CharactersWithSpaces>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Федеральное агентство по поставкам вооружения, военной, специальной техники и материальных средств</dc:creator>
  <dc:description/>
  <dc:language>en-US</dc:language>
  <cp:lastModifiedBy/>
  <dcterms:modified xsi:type="dcterms:W3CDTF">2011-10-30T20:20:00Z</dcterms:modified>
  <cp:revision>2</cp:revision>
  <dc:subject>Акт</dc:subject>
  <dc:title>Акт об отказе гражданского служащего от дачи письменного объяснения по существу проводимой служебной проверк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