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системе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составили настоящий акт о том, чт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классный чин, фамилия, имя, отчество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казался от дачи объяснений, от ознакомления с заключ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подписи об ознакомлении с заключением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Федеральная миграционная служба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 от дачи письменного объяснения, в отношении которого проводится служебная прове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