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 - места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отказе гражданского служащего ознакомиться под роспись с треб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редоставлении письменного объяснения по факту его появления в раб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ремя в месте выполнения трудовых обязанностей в состоянии алкого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ркотического или иного токсического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 г.          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 часов __ минут в день составления ак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вился  в  рабочее  время  в  месте  выполнения  трудовых  обязанност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алкогольного (наркотического или иного токсического)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м от "___"____________ ____ г.  согласно   ст. 193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по данному факту 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затребованы письменные объяс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ознакомиться с требованием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ил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выше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ООО «Новые правовые знания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гражданского служащего ознакомиться под роспись с требованием о предоставлении письменного объяснения по факту его появления в рабочее время в месте выполнения трудовых обязанностей в состоянии алкогольного, наркотического или иного токсич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