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лица -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хождения альтернатив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казе гражданского служащего ознакомиться под рос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требованием о предоставлении письменного объяснения по ф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го появления на рабочем месте в состоянии алкоголь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ркотического или иного токсического опья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  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 часов ____ минут в день составления ак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появился на рабо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в состоянии  алкогольного  (наркотического  или  иного  токсиче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ья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м от "____"_______________ ____ г. согласно ст. 193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 по данному факту 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 затребованы   письменные  объяснения  с  приложением  оправд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ознакомиться с требованием 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ил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выше подтвержд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699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ООО «Новые правовые знания»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гражданского служащего ознакомиться под роспись с требованием о предоставлении письменного объяснения по факту его появления на рабочем месте в состоянии алкогольного, наркотического или иного токсического опья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