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настоящий акт о том, чт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классный чин, фамилия, имя, отчество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г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казался от дачи объяснений, от ознакомления с заключением, от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знакомлении с заключением по результатам 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классный чин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классный чин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классный чин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гражданского служащего Министерства регионального развития Российской Федерации, в отношении которого проводится служебная проверка, от дачи письменного объясн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