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енеральный директ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ООО "Хроно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Гладыше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-------- (И.П. Гладыше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кт об отказе работника представить объяснения N 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26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    в   составе    председателя   комиссии    Степанова С.Н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го  директора,   членов  комиссии:  Кругловой Л.А.,  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а, и Матвейчук Н.Н.,  секретаря-референта,  составила  настоя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 о  том,  что  кассир  ООО "Хронос"  Полянская О.Н.  отказалась  д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ения по факту  и обстоятельствам  возникновения  недостачи денеж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в кассе  в размере  3500 руб. 00 коп.  (Три  тысячи  пятьсот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коп.).  Недостача была выявлена в результате  внезапной ревизии касс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ой 26 июля 2010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недостачи подтвержден актом ревизии наличных денежных средств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07.2010,  от подписания  которого кассир Полянская О.Н. отказалась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ения причин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настоящим актом ознакомлена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       (___________________)      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)        (фамилия, инициалы)        (дата ознакомл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директор              Степанов               С.Н. Степа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Круглова               Л.А. Кругло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-референт                 Матвейчук              Н.Н. Матвейчу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 ознакомления  с  настоящим  актом  кассир  Полянская О.Н.  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лась в присутствии комисси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й директор              Степанов               С.Н. Степан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Круглова               Л.А. Кругло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-референт                 Матвейчук              Н.Н. Матвейчу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Беляева Е.В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кассира от представления объяснений по факту недостачи в касс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