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6, 2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07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составили  настоящий  акт  о 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классный чин, фамилия, имя, отчество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го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тказался от дачи объяснений, от ознакомления с заключ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подписи в ознакомлении с заключением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лужеб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лассный чин)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специальное звание 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специальное звание 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8</Characters>
  <CharactersWithSpaces>1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от дачи письменного объяснения (от ознакомления с заключением, от подписи в ознакомлении с заключением по результатам служебной проверки) гражданского служащего органов по контролю за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