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в органах, подразде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истем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_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инициалы, фамилия сотрудника, отказавшегося от 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сьменного объяснения по существу поставленных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отказ от письменных объясн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произвольной форме изложить причины отказа от дачи объяс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дачи письменных объяснений сотрудника системы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