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казе от подписи акта о выявлении бездогов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требления тепловой энергии, теплонос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8 статьи 22 Федерального закона от 27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90-ФЗ  "О теплоснабжении"  представитель  теплоснабжающей (теплосете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мотр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 установил бездогово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е тепловой энергии (теплоносителя) без заключения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договора   теплоснабжения  (или:  потребление  тепловой  энер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носителя  с использованием теплопотребляющих установок, подключ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  теплоснабжения  с  нарушением  установленного пункта _____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лючения;  потребление  тепловой  энергии,  теплоносителя после в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 подачи тепловой энергии в объеме, превышающем допустимый объ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ления; потребление тепловой энергии, теплоносителя после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теплоснабжающей   организации   (теплосетевой)  организ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и  ограничения  подачи  тепловой энергии или прекращении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пловой энергии) посредством ____________________________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ип, вид, технические параметры теплопотребляющей у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 подписания  Акта  о  выявлении  бездоговорного потребления тепл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ии,  теплоносителя  от  "___"________  ___ г. N ____ потребитель (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,    осуществивший    бездоговорное   потребление   тепловой  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плоносителя), отказался по причине 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паспортные данные, адрес, подпись не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паспортные данные, адрес, подпись незаинтерес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теплоснабжающей организ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полномочия представителя теплоснаб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7</Characters>
  <CharactersWithSpaces>2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абанов О.М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от подписи акта о выявлении бездоговорного потребления тепловой энергии, теплонос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