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от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в подтверждение ознак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фиком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ственностью "Вер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27.11.2009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---------- </w:t>
      </w:r>
      <w:r>
        <w:rPr>
          <w:i/>
          <w:iCs/>
        </w:rPr>
        <w:t>N</w:t>
      </w:r>
      <w:r>
        <w:rPr/>
        <w:t xml:space="preserve">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, ул. Маркова А.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 15, офис N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казе от проставления рос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подтверждении ознакомления с графико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11 ч. 25 мин. 27.11.2009 оператору информационного отдела Е.П. Козлову в присутствии начальника отдела кадров Е.Е. Сидоровой, специалиста по кадрам И.В. Макаровой и делопроизводителя Е.Е. Орловой было предложено ознакомиться с графиком работ операторов информационного отдела, утвержденным директором ООО "Верона" Е.Н. Павловым на период с 01.01.2010 по 31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П. Козлов отказался от проставления подписи в ознакомлении с граф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</w:t>
      </w:r>
      <w:r>
        <w:rPr>
          <w:i/>
          <w:iCs/>
          <w:sz w:val="18"/>
          <w:szCs w:val="18"/>
        </w:rPr>
        <w:t>Сидорова</w:t>
      </w:r>
      <w:r>
        <w:rPr>
          <w:sz w:val="18"/>
          <w:szCs w:val="18"/>
        </w:rPr>
        <w:t xml:space="preserve">                   Е.Е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                И.В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елопроизводитель                  </w:t>
      </w:r>
      <w:r>
        <w:rPr>
          <w:i/>
          <w:iCs/>
          <w:sz w:val="18"/>
          <w:szCs w:val="18"/>
        </w:rPr>
        <w:t>Орлова</w:t>
      </w:r>
      <w:r>
        <w:rPr>
          <w:sz w:val="18"/>
          <w:szCs w:val="18"/>
        </w:rPr>
        <w:t xml:space="preserve">                     Е.Е. Ор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проставления росписи в подтверждение ознакомления с графиком рабо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