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б отказе от пр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в подтверж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накомления с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щество с ограниченн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ветственностью "Верон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5.01.2010   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---------- </w:t>
      </w:r>
      <w:r>
        <w:rPr>
          <w:i/>
          <w:iCs/>
        </w:rPr>
        <w:t>N</w:t>
      </w:r>
      <w:r>
        <w:rPr/>
        <w:t xml:space="preserve"> 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ва, ул. Маркова А.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. 15, офис N 12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тказе от проставления рос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подтверждении ознакомления с приказ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актом удостоверяем, что в 11 ч. 25 мин. 15.01.2010 специалисту отдела учета документов В.М. Ивановой в присутствии начальника отдела кадров Е.Е. Сидоровой, специалиста по кадрам И.В. Макаровой и делопроизводителя Е.Е. Орловой был предъявлен для ознакомления, а также зачитан вслух приказ от 15.01.2010 N 45-к "Об установлении неполного рабочего времен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М. Иванова от подписи отказа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 в одном экземпля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кадров            </w:t>
      </w:r>
      <w:r>
        <w:rPr>
          <w:i/>
          <w:iCs/>
          <w:sz w:val="18"/>
          <w:szCs w:val="18"/>
        </w:rPr>
        <w:t>Сидорова</w:t>
      </w:r>
      <w:r>
        <w:rPr>
          <w:sz w:val="18"/>
          <w:szCs w:val="18"/>
        </w:rPr>
        <w:t xml:space="preserve">                   Е.Е. Сидо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по кадрам               </w:t>
      </w:r>
      <w:r>
        <w:rPr>
          <w:i/>
          <w:iCs/>
          <w:sz w:val="18"/>
          <w:szCs w:val="18"/>
        </w:rPr>
        <w:t>Макарова</w:t>
      </w:r>
      <w:r>
        <w:rPr>
          <w:sz w:val="18"/>
          <w:szCs w:val="18"/>
        </w:rPr>
        <w:t xml:space="preserve">                   И.В. Мака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елопроизводитель                  </w:t>
      </w:r>
      <w:r>
        <w:rPr>
          <w:i/>
          <w:iCs/>
          <w:sz w:val="18"/>
          <w:szCs w:val="18"/>
        </w:rPr>
        <w:t>Орлова</w:t>
      </w:r>
      <w:r>
        <w:rPr>
          <w:sz w:val="18"/>
          <w:szCs w:val="18"/>
        </w:rPr>
        <w:t xml:space="preserve">                     Е.Е. Ор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9</Characters>
  <CharactersWithSpaces>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Коллектив авторов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от проставления росписи в подтверждение ознакомления с приказо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