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Дисциплинарные взыскания. Замечание, выговор, увольнение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т об отказе от пр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писи в подтверждение ознакомления с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бщество с ограниченной ответственностью "Верон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(ООО "Верона"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Акт N 28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казе от проставления росписи об ознакомлении с приказ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становлении режима рабочего времен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0.11.2009                                   Место составления, врем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г. Москва, ул. Маркова А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д. 15, офис N 1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11 ч. 50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Актом удостоверяем, что в 11 ч. 25 мин. 30.11.2009 специалисту отдела учета документов Ивановой В.М. в присутствии начальника отдела кадров Сидоровой Е.Е., специалиста по кадрам Макаровой И.В. и делопроизводителя Орловой Е.Е. был предъявлен и зачитан приказ от 30.11.2009 N 45-к "Об установлении режима рабочего времен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ванова В.М. от подписи приказа отказала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держание данного Акта подтверждаем личными подпися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отдела кадров ________________________ Сидорова Е.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ециалист по кадрам ___________________________ Макарова И.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лопроизводитель ______________________________ Орлова Е.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Акт составил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лопроизводитель ______________________________ Орлова Е.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0.11.20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</Words>
  <Characters>1480</Characters>
  <CharactersWithSpaces>12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7:00Z</dcterms:created>
  <dc:creator>Коллектив авторов</dc:creator>
  <dc:description/>
  <dc:language>en-US</dc:language>
  <cp:lastModifiedBy/>
  <dcterms:modified xsi:type="dcterms:W3CDTF">2011-10-30T05:37:00Z</dcterms:modified>
  <cp:revision>2</cp:revision>
  <dc:subject>Акт</dc:subject>
  <dc:title>Акт об отказе от проставления росписи в подтверждение ознакомления с приказом об установлении режима рабочего времен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