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 от пр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в подтверж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накомления с уведомлением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и режима 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щество с ограничен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ственностью "Веро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5.01.2010  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---------- N 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, ул. Маркова А.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 15, офис N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казе от проставления рос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подтверждении ознакомления с уведом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в 11 ч. 25 мин. 15.01.2010 начальником отдела кадров Е.Е. Сидоровой в присутствии специалиста по кадрам И.В. Макаровой, делопроизводителя Е.Е. Орловой было зачитано уведомление менеджеру отдела доставки Е.И. Кириллову о введении режима неполного рабочего дня в соответствии с приказом от 14.01.2010 N 5-к "Об установлении режима неполного рабочего дн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И. Кириллов от проставления подписи в уведомлении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</w:t>
      </w:r>
      <w:r>
        <w:rPr>
          <w:i/>
          <w:iCs/>
          <w:sz w:val="18"/>
          <w:szCs w:val="18"/>
        </w:rPr>
        <w:t>Сидорова</w:t>
      </w:r>
      <w:r>
        <w:rPr>
          <w:sz w:val="18"/>
          <w:szCs w:val="18"/>
        </w:rPr>
        <w:t xml:space="preserve">                   Е.Е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</w:t>
      </w:r>
      <w:r>
        <w:rPr>
          <w:i/>
          <w:iCs/>
          <w:sz w:val="18"/>
          <w:szCs w:val="18"/>
        </w:rPr>
        <w:t>Макарова</w:t>
      </w:r>
      <w:r>
        <w:rPr>
          <w:sz w:val="18"/>
          <w:szCs w:val="18"/>
        </w:rPr>
        <w:t xml:space="preserve">                   И.В. Мак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елопроизводитель                  </w:t>
      </w:r>
      <w:r>
        <w:rPr>
          <w:i/>
          <w:iCs/>
          <w:sz w:val="18"/>
          <w:szCs w:val="18"/>
        </w:rPr>
        <w:t>Орлова</w:t>
      </w:r>
      <w:r>
        <w:rPr>
          <w:sz w:val="18"/>
          <w:szCs w:val="18"/>
        </w:rPr>
        <w:t xml:space="preserve">                     Е.Е. Ор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от проставления росписи в подтверждение ознакомления с уведомлением об изменении режима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