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оставить письменное 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_ г. у работн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абз. 1  ст. 193  ТК  РФ  было   затребовано 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 по  поводу  появления  его  (число,  месяц, год)  на  работ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езвом  состоянии  (Медицинское  заключение  N 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(Акт N ________________ от "___"_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объяснение ___________________________ не предостав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уя тем, чт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составивших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 (от подписи отказался)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Если  по  истечении двух рабочих дней указанное 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м не предоставлено, то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2</Characters>
  <CharactersWithSpaces>1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ЗАО «Юринформ В»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предоставить письменное объяснение по поводу появления на работе в нетрезвом состоя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