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тра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дать объяс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уром                                               2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о том, что кладовщица магазина Анастасия Павловна Морухина отказалась дать объяснения по факту выявленной в ходе плановой инвентаризации, проведенной 17.03.2010 на складе магазина, недостачи трех курток на утепленной подкладке арт. 400234 стоимостью 2300 руб. за единицу на сумму 69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недостачи подтверждается документами: инвентаризационной описью товарно-материальных ценностей от 17.03.2010 N 2 и сличительной ведомостью результатов инвентаризации товарно-материальных ценностей от 17.03.2010 N 2/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Парамонова                  /Е.Л. Парамо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Яшкина                      /Н.П. Яшки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ир                    Филина                      /А.Р. Филин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актом ознакомлен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ознакомления с актом отказ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Парамонова                  /Е.Л. Парамо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Яшкина                      /Н.П. Яшкин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ир                    Филина                      /А.Р. Филин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Шадрина Т.В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дать объяснения по факту выявленной недостач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