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ество с ограниченной ответственностью "Компас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кт N  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 отказе дать объясн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Калуга                                              10 августа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акт  составлен  о  том,  что кладовщик склада N 3 Анатол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трович Кашков отказался дать  объяснения  по  факту  недостачи  четыр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эш-карт  объемом  16  Гб  стоимостью  1800 руб.  за  единицу  на  сум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00 руб.,   выявленной   в  ходе  плановой  инвентаризации,  провед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08.2009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недостачи подтверждается документами:  инвентаризационная  о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х  ценностей  от  04.08.2009   N  3   и   сличите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ь результатов инвентаризации  товарно-материальных  ценностей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08.2009 N 3/1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Зайцев                      /А.Р. Зайц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Носова                      /О.И. Нос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              Парамонова                /М.П. Парамон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актом ознакомлен 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ознакомления с актом отказался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Зайцев                      /А.Р. Зайц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Носова                      /О.И. Нос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              Парамонова                /М.П. Парамон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Ющин В.П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дать объяснения по факту выявленной недостач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