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9.20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объяснений по пов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сутствия на рабочем мес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Сар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ю, директором ООО "Фортуна" Ивановой Еленой Михайловной, в присутствии продавца Сидоровой Ирины Николаевны и главного бухгалтера Поспелова Дмитрия Ивановича составлен настоящий акт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июля 2006 г. мною была получена служебная записка об отсутствии на рабочем месте Петрова Ивана Ивановича, бухгалтера, в связи с чем была проведена проверка данного факта и составлен акт об отсутствии работник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93 Трудового кодекса РФ от работника было затребовано объяснение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 отсутствие на рабочем месте И.И. Петров объяснить отказ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данного акта подтверждаем личными подпис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акт соста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___________________ Е.М. Ива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актом ознакомился и один экземпляр получ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тров И.И.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6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Гусятникова Д.Е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дать объяснения по поводу его отсутствия на рабочем месте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