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Том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. Надым, ул. Ленина, д. 13, корп. 2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 ноября 2009 г.                                                   N 987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подписания приказа, оформляющего уволь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генеральный директор ООО "Том" Л.Д. Галювинов, начальник отдела кадров Н.Н. Комарова и секретарь О.П. Шоколадова, 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егодня, 16 ноября 2009 г. в 13 часов 30 минут, работнику П.Я. Петрову был представлен для ознакомления под роспись приказ об увольнении от 13 ноября 2009 г. N 56-у. П.Я. Петров от ознакомления с текстом приказа отказался без каких-либо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приказе об увольнении на основании ч. 2 ст. 84.1 Трудового кодекса РФ соответствующая запись сделана начальником отдела кадров Н.Н. Комар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алювинов         /Л.Д. Галювинов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марова          /Н.Н. Комаров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Шоколадова        /О.П. Шоколадова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2</Characters>
  <CharactersWithSpaces>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Александров И.А.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от ознакомления с приказом, оформляющим увольнени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