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надежд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работника от ознакомления с уведомл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составили настоящий акт о том, что в связи с осуществлением мероприятий по высвобождению работников, связанных с сокращением численности работников ООО "Надежда" на основании приказа о внесении изменений в штатное расписание от 03.08.2009 N 124/л, и в соответствии с действующим законодательством директор по персоналу Иванова Т.А. персонально предупредила о предстоящем увольнении 08.10.2009 комплектовщика Комарова Виктора Витольдовича за два месяца, предъявив ему под расписку уведомление об э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ать уведомление и получить его на руки Комаров В.В. отказа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ведомлением N 123 от 07.08.2009 Комаров В.В. ознакомлен в уст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дписи составивших ак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по персоналу       Иванова        Т.А. Ива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цеха              Зырянов        М.М. Зыря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                Копейкин       А.Л. Копей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0</Characters>
  <CharactersWithSpaces>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Погодина Г.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работника от ознакомления с уведомлением о предстоящем увольнении в связи с сокращением численности работников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