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Акт N 0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месяца 2008 г.                              (наименование нас. пун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 отказе работника от письменных объясне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связи с совершением дисциплинарного проступ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  акт   составлен   в   том,   что  работник  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  подразделения)   организации  И.О.  Фамилия  отказался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ых объяснений в связи с нарушением трудовой дисциплины.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 дисциплины  работником  И.О.  Фамилия  имело  место  00 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0 г. и выразилось в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конкретно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ходе  служебного   расследования   нарушения  трудовой  дисципл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 И.О. Фамилия  отказался  от предоставления письменных объяс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у  непосредственному  руководителю  И.О.  Фамилия в присутствии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и И.О. Фамилия, что подтверждается соответствующими подписями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 составил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осредственного руководителя)      личная подпись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  отказа   работника   И.О.  Фамилия  от  письменных  объяс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лица)                личная подпись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лица)                личная подпись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Рогожин М.Ю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исьменных объяснений в связи с совершением им дисциплинарного проступ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