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отказе от подписания приказа об уволь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"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актом удостоверяем, что в нашем присутств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ремя и место составления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лжности и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ил работник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должность (профессия),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с приказом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 г. N _____ о применении к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 со  ст. 192 Трудового кодекса  дисциплинарного  взыскани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увольнения за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основания, предусмотренные пунктами 5, 6, 9, 1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асти 1 статьи 81 ТК, пунктом 1 статьи 336 ТК, пунктами 7 или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части 1 статьи 81 Т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 отказался дать расписку в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он ознакомлен с приказом N ___________ от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 лиц, составивших ак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 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 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акт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51</Characters>
  <CharactersWithSpaces>1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ЗАО «Юринформ В»</dc:creator>
  <dc:description/>
  <dc:language>en-US</dc:language>
  <cp:lastModifiedBy/>
  <dcterms:modified xsi:type="dcterms:W3CDTF">2011-10-30T05:37:00Z</dcterms:modified>
  <cp:revision>2</cp:revision>
  <dc:subject>Акт</dc:subject>
  <dc:title>Акт об отказе работника от подписания приказа об увольн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