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Изменение условий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 об отказе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подписания уведомления о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нении условий трудового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Малыш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АКТ N 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знакомлении с уведомлением об изменении усло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27 января 2009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актом удостоверяем, что в нашем присутствии 27 января 2009 г. в 15 часов 20 минут в здании офиса, расположенного по адресу г. Москва ________________________, Директор департамента по персоналу ООО "Малыш" Матвеев М.М. ознакомил работника - Начальника Отдела продаж ООО "Малыш" Семенова С.С. с уведомлением от 27 января 2009 г. N _____ об изменении условий трудового договора по причине организационных изменений условий труда (утверждение Правил внутреннего трудового распорядка) и последствиях отказа работника от продолжения работы в новых условиях. Экземпляр уведомления Семенов С.С. получ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менов С.С. отказался дать расписку в том, что он письменно уведомлен о предстоящих изменениях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лиц, составивших ак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иректор департамента по персоналу       ______________     М.М. Матве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ам. Генерального директора              ______________      И.И.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чальник Отдела кадров                  ______________     С.С. Сид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М.В. Беляв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1</Characters>
  <CharactersWithSpaces>12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Коллектив авторов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работника от подписания уведомления об изменении условий трудового договор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