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О "Пересвет"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организац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.03.2009   6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 N --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оскв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составления документ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отказе от подписи об ознакомлении с приказо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борщица                                   Полевая Л.Д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ы, -----------------------------  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ладовщик                                  Кротов Г.Ж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----------------------------  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женер                                    Волков В.В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-----------------------------  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олжности (профессии)         фамилии, инициалы работник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инспектор отдела кадр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яем, что в нашем присутствии  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должность сотрудника кадров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служб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лнцева О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фамилия, инициалы сотрудника кадровой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рузчику склада готовой продук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ложила 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олжность (профессия) работника, наименование структур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одраздел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кладову Сергею Викторовичу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фамилия, имя, отчество работни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 применении дисциплинарного взыска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знакомиться с приказом 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краткое содержание приказ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1.06.2009   38-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---------- N ----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меев Г.И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ник -----------       с приказом ознакомился, от подписи отказал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амилия,       -от ознакомления с приказом отказался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ициалы                 (ненужное зачеркнут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пис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борщица                  Полевая              Л.Д. Поле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   --------------------   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жность                   подпись    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ладовщик                  Кротов              Г.Ж. Кро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   --------------------   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жность                   подпись    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нженер                    Волков              В.В. Волк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    --------------------   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олжность                   подпись         расшифровка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5</Characters>
  <CharactersWithSpaces>4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Малинина О.~Ловчева М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одписи об ознакомлении с приказом о применении дисциплинарного взыск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