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2.2009                                                             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от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роспись уведомления 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оящем уволь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руководителем Службы персонала, В.П. Борисовым составлен настоящий акт в том, что экономист Коммерческой дирекции П.А. Максимов отказался без объяснения причин от получения под роспись уведомления о предстоящем увольнении в связи с сокращением штата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содержание уведомления о предстоящем увольнении было мною объявлено П.А. Максимову устно в присутствии Коммерческого директора А.В. Лазарева и начальника Правового отдела А.А. Кузнецова, что подтверждается их по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персонала      (подпись)               В.П. Бори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акт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директор              (подпись)               А.В. Лаза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авового отдела         (подпись)              А.А. Кузне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сс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лучения под роспись уведомления о предстоящем увольнен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