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сторжение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т об отказ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ника от получения под роспис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ведомления о предстоящем увольн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ОБЩЕСТВО С ОГРАНИЧЕННОЙ ОТВЕТСТВЕННОСТЬЮ "ВЕСНА"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Москва 12 марта 2010 г.</w:t>
        <w:br/>
        <w:b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казе работника от полу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 роспись уведомления о предстоящем увольнен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м актом удостоверяем, что в нашем присутствии 12 марта 2010 г. в 15 часов 20 минут в здании офиса, расположенного по адресу: г. Москва ________________________, Начальник отдела продаж Семенов С.С., работающий по совместительству, без объяснения причин отказался от получения под роспись уведомления о предстоящем увольнении в связи с приемом на работу работника, для которого работа в должности Начальника отдела продаж будет являться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этим содержание уведомления о предстоящем увольнении было объявлено Семенову С.С. устно Директором департамента по персоналу Васильевой И.И. в присутствии юрисконсульта Сидорова А.А. и Начальника отдела кадров Мухиной К.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соста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Департамента по персоналу           _______________ И.И. Василье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ние акта подтвержда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кадров                      _______________ К.В. Мух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сконсульт                                 _______________ А.А. Сид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актом ознакомлен ____________________ Семенов С.С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ознакомления с актом Семенов С.С. отказал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Департамента по персоналу           _______________ И.И. Василье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кадров                      _______________ К.В. Мух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сконсульт                                 _______________ А.А. Сид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0</Words>
  <Characters>1739</Characters>
  <CharactersWithSpaces>14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7:00Z</dcterms:created>
  <dc:creator>Коллектив авторов</dc:creator>
  <dc:description/>
  <dc:language>en-US</dc:language>
  <cp:lastModifiedBy/>
  <dcterms:modified xsi:type="dcterms:W3CDTF">2011-10-30T05:37:00Z</dcterms:modified>
  <cp:revision>2</cp:revision>
  <dc:subject>Акт</dc:subject>
  <dc:title>Акт об отказе работника от получения под роспись уведомления о предстоящем увольнении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