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кт N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отказе работника от получения под роспись уведо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 предстоящем уволь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                     12.02.2009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ною, руководителем службы персонала В.П. Борисовым, составлен настоящий акт в том, что экономист коммерческой дирекции П.А. Максимов отказался без объяснения причин от получения под роспись уведомления о предстоящем увольнении в связи с сокращением штата работник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этим содержание уведомления о предстоящем увольнении было мною объявлено П.А. Максимову устно в присутствии коммерческого директора А.В. Лазарева и начальника правового отдела А.А. Кузнецова, что подтверждается их подпис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соста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лужбы персонала          (подпись)         /В.П. Борисов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держание акта подтвержда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мерческий директор                  (подпись)         /А.В. Лазарев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правового отдела             (подпись)        /А.А. Кузнецов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8</Characters>
  <CharactersWithSpaces>9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Коссов И.А.</dc:creator>
  <dc:description/>
  <dc:language>en-US</dc:language>
  <cp:lastModifiedBy/>
  <dcterms:modified xsi:type="dcterms:W3CDTF">2011-10-30T05:37:00Z</dcterms:modified>
  <cp:revision>2</cp:revision>
  <dc:subject>Акт</dc:subject>
  <dc:title>Акт об отказе работника от получения под роспись уведомления о предстоящем увольнени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