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кт N 0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 месяца 0000 года              (наименование нас. пункт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тказе работника от получения трудовой книж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 связи с увольнение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акт  составлен  в  том,  что работник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 подразделения) предприятия И.О. Фамилия отказался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я  трудовой книжки в связи с увольнением и от ознак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роспись с приказом о его увольнени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приказа об увольнении от 00.00.0000 N 000 объя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устно его непосредственным руководителем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присутствии  И.О.  Фамилия  и  И.О. Фамилия, что подтвержд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и подписям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овременно  работнику  И.О. Фамилия объявлено о том, что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почте  направляется  уведомление  о  необходимости  явиться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 книжкой  в  удобное  время  либо  дать  свое  письм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е  на  пересылку  трудовой  книжки  по почте с обязате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ем работодателю соответствующего адрес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 копия  уведомления  от  00.00.0000 N 00, на од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е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 составил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осредственного руководителя)   личная подпись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 отказа  работника  И.О.  Фамилия  от  получения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нижки  и  от  ознакомления  под  роспись с приказом об уволь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     личная подпись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     личная подпись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2</Characters>
  <CharactersWithSpaces>2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Рогожин М.Ю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лучения трудовой книжки в связи с уволь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