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к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  N ________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достоверяем, что в нашем присутствии _________  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дата           должность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фамилия, инициалы работник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получить уведомление отказалс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уведомление получил, от подписи отказалс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енужное зачеркнуть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дписи: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  ___________________ 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должность                 подпись             расшифровк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  ___________________ 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должность                 подпись             расшифровк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  ___________________ 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должность                 подпись             расшифровк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2000</Characters>
  <CharactersWithSpaces>1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Малинина О.~Ловчева М.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работника от получения уведомления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