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Ха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Казань, ул. Огородная, д. 2 "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апреля 2010 г.                                                  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едложенных вакантных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заместитель генерального директора Е.Р. Иванов, начальник отдела кадров К.Н. Уланова и инспектор по кадрам А.А. Садыгова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истечением в период беременности срока трудового договора, заключенного с А.Г. Климовой на время исполнения обязанностей отсутствующего работника, ей были предложены вакантные должности инженера по технике безопасности и заместителя начальника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ведомление о предложении вакантных должностей вручено А.Г. Климовой 20 апреля 2010 г. в 12 часов 30 минут начальником отдела кадров К.Н. Улановой в присутствии инспектора по кадрам А.А. Садыг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 предложенных должностей А.Г. Климова отказалась, но подписать соответствующее заявление не захо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    (Е.Р. Ив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анова     (К.Н. Ула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дыгова    (А.А. Садыго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4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Александр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редложенных вакантных долж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