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тказе работника от представления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яснения о причине нарушения режима 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____________________________________________, составлен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в ___ ч ____ мин. в ______________________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) по адресу: _______________________________, в присутствии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Ф.И.О. работников)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(ась) от представления  письменных объяснений  по поводу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го  режима  лечения  с "__"________ ___ г.  Свой  отказ  от  письм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й ______________ мотивировал(а)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       (причина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настоящего акта подтверждаем личными подпис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(должность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(должность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(должность)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7</Characters>
  <CharactersWithSpaces>1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Касенов Е.Б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от предоставления письменного объяснения о причине нарушения режима л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