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работника от предоставления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снения по факту нарушения порядк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конфиденциа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,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 ________________________________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о том, что работн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от  дачи  письменных  объяснений  по  факту нарушения и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с   конфиденциальными   документами,   установленному   акто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отказ __________________ мотивировал следующим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составившего акт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оставлении акта          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            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ЗАО «Юринформ В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редоставления письменного объяснения по факту нарушения порядка работы с конфиденциальным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