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кт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 отказе работника от предоставления письменных объяс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ля установления причины возникновения ущерба работода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актом удостоверяем, что в нашем присутстви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время и место составления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 со ст.   247   Трудового   кодекса    РФ    ознакомил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 (профессия), 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требованием  о  предоставлении письменных  объяснений  для  уста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ы  возникновения ущерба работодателю от "_____" _______________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N  _____,  выявленного  в  результате  проверки  сохранности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ного   работнику  (о  чем  был  составлен  Акт  N  _____________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 _____ г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лся(ась) ознакомиться с требова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держание данного акта подтверждаем личными подпися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 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)      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 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)      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акт соста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 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)      (подпись)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4</Words>
  <Characters>2172</Characters>
  <CharactersWithSpaces>18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7:00Z</dcterms:created>
  <dc:creator>Касенов Е.Б.</dc:creator>
  <dc:description/>
  <dc:language>en-US</dc:language>
  <cp:lastModifiedBy/>
  <dcterms:modified xsi:type="dcterms:W3CDTF">2011-10-30T05:37:00Z</dcterms:modified>
  <cp:revision>2</cp:revision>
  <dc:subject>Акт</dc:subject>
  <dc:title>Акт об отказе работника от предоставления письменных объяснений для установления причины возникновения ущерба работод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