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мский научно-исследовательский институт приборостро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ОНИИП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мск                                                      17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азе от представления объяс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факту отсутствия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ом службы охраны Е.Н. Костровым                охра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----------------------------------------, в присутствии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.К. Сбруева и секретаря Е.Л. Пими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хранник В.М. Л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воего отсутствия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едставил письменные объяснения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4.2009 с 22.15 до 22.5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.М. Л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отказ от письменных  объяснений  ----------  мотивировал 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икам  разрешается  ненадолго  отлучиться с поста  охраны, должнос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ю  он  не  нарушал  и  поэтому  не  считает  нужным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экземпляр - в отдел кад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.М. Лат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экземпляр - 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бру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ранник  -------- /О.К. Сбруе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ими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------- /Е.Л. Пими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: Ко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охраны ------- /Е.Н. Кост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Шестакова К.В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редставления объяснений по факту отсутствия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