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-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хождения альтернатив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работника ознакомиться под роспись с требова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и письменного объяснения по факту его появления в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ремя в месте прохождения альтернативной службы в состоянии алког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ркотического или иного токсического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___  часов  ____  минут  в  рабочее  время  в  день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оявился в месте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службы  в  состоянии  алкогольного (наркотическ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еского)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"____________ ____ г.  согласно  ст. 193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у ________________________________________ по данному факту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ы письменные объяс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знакомиться 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знакомиться под роспись с требованием о предоставлении письменного объяснения по факту его появления в рабочее время в месте прохождения альтернативной службы в состоянии алкогольного, наркотического или иного токсического опья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