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-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отказе работника ознакомиться под роспись с требованием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редоставлении объяснений до применения дисциплинарного взыск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у его отсутствия на рабочем месте в течение рабочего дня (см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   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отсутствовал  на  рабочем мес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рабочего дня (смены) "___"________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м от "___"________ ____ г. согласно ст. 19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у ________________________________________ до применения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по  данному  факту  были  затребованы  письменные  объясн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оправдатель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ознакомиться с требованием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выше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ООО «Новые правовые знания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знакомиться под роспись с требованием работодателя о предоставлении объяснений до применения дисциплинарного взыскания по факту его отсутствия на рабочем месте в течение рабочего дня (сме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