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 -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азе работника ознакомиться под роспись с треб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одателя о предоставлении объяснений по факту его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рабочем месте в течение рабочег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 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отсутствовал на рабоче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рабочего дня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м от "___"_________ ___ г. согласно ст. 193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у ____________________________________ по данному факту были затреб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е объяснения с приложением оправдатель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ознакомиться с требованием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ил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выше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ООО «Новые правовые знания»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знакомиться под роспись с требованием работодателя о предоставлении объяснений по факту его отсутствия на рабочем месте в течение рабочего д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