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 -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хождения альтернатив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казе работника ознакомиться под роспись с треб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доставлении письменного объяснения по факту его п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месте прохождения альтернативной службы в состоянии алкого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ркотического или иного токсического опьян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 часов ____ минут в день составления ак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появился в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альтернативной службы в состоянии алкогольного  (нарко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токсического) опья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м от "___"_________ ___ г. согласно ст. 193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у ________________________________________________ по данному факту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ны письменные объяснения с приложением оправдатель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 ознаком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ем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ил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выше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40 Постановления Правительства РФ от 28.05.2004 N 256 "Об утверждении Положения о порядке прохождения альтернативной гражданской службы" и ст. 57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ООО «Новые правовые знания»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знакомиться под роспись с требованием о предоставлении письменного объяснения по факту его появления в месте прохождения альтернативной службы в состоянии алкогольного, наркотического или иного токсического опья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