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ГУ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знакомиться с уведом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удовлетворительным результатом испы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24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начальник отдела кадров Иванова Мария Ивановна, начальник планово-экономического отдела Николаев Николай Николаевич и секретарь Петрова Полина Сергеевна, в присутствии экономиста планово-экономического отдела Васильева Василия Васильевича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 декабря 2009 г. в 14 часов 15 минут в кабинете отдела кадров экономисту планово-экономического отдела Васильеву Василию Васильевичу было предложено ознакомиться под роспись с уведомлением о расторжении трудового договора в связи с неудовлетворительным результатом испытания от 24.12.2009 N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В. Васильев отказался от ознакомления с вышеназванным документом без объяснения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данного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           ----------    М.И. 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икол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ланово-экономического отдела     -----------   Н.Н. Никол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                                  -----------   П.С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асильев                     24 дека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: -------------- В.В. Васильев 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6</Characters>
  <CharactersWithSpaces>1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Бардовская Е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знакомиться с уведомлением о расторжении трудового договора в связи с неудовлетворительным результатом испыт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