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мский научно-исследовательский институт приборостро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ОНИИП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мск                                                      17.04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азе подписать 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ложении дисциплинарного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 следующ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04.2009 в нашем присутствии инспектор отдела кадров А.И. Иванова ознакомила охранника В.М. Латова с Приказом директора ФГУП "ОНИИП" от 17.04.2009 N 18-К о наложении на В.М. Латова дисциплинарного взыскания в виде выговора за отсутствие на рабочем месте 14.04.2009 с 22.15 до 22.55 без уважительных причин. В.М. Латов отказался расписаться в том, что он ознакомлен с При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акта подтверждаем личны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бру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 /О.К. Сбру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ими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 /Е.Л. Пимино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а: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------- /А.П. Иванов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4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Шестакова К.В.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одписать приказ о наложении дисциплинарного взыскания в виде выговора за отсутствие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