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работника подписать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удостоверяем, что 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ремя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м присутствии _________________ ознакомил работни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                 (должность, профе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 уведомлением от "___"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. ___________________ отказался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одержание уведомления)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уведом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   _______________ 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   _______________ 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    _______________ 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    _______________ 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сенов Е.Б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одписать 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