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б отказ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ить объяс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Арт-эк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Арт-экс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АКТ N 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работника предоставить объяснение причи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ва 18 мая 2010 года __ часов __ мин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Комиссия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я комиссии - начальника отдела персонала Никонова Е.В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о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отдела закупок - Куприна Ю.А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сконсульта - Наганова Д.А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дежурной службы - Макарова А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ила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 мая 2010 года Данилину Даниилу Юрьевичу - менеджеру по закупкам, было направлено требование представить объяснение причин опоздания на работу. С требованием Данилин Д.Ю. был ознакомлен под роспись. От дачи объяснений Данилин Д.Ю. устно отказался в присутствии членов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ребование от 13.05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>
          <w:i/>
          <w:iCs/>
        </w:rPr>
        <w:t>Ник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------ 18 мая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Куп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 18 мая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На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18 мая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Мак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18 мая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>
          <w:i/>
          <w:iCs/>
        </w:rPr>
        <w:t>Дани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: ------- Д.Ю. Дани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8 мая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Коллектив авторов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предоставить объясн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